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03.2015 г.  № 513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О внесении изменений в Положение об оплате труда работников муниципального казенного учреждения «Материально-техническая служба учреждений культуры, искусства и спорта», утвержденное постановлением Главы Каменского городского округа от 03.04.2012 г. № 563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плате труда работ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 «Материально-техническая служба учреждений культуры, искусства и спорт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б оплате труда работников муниципального казенного учреждения «Материально-техническая служба учреждений культуры, искусства и спорта» (далее - Положение) разработано в соответствии с Трудовым кодексом РФ, Приказом Министерства  здравоохранения и социального развития Российской Федерации  от 29.12.2007 г. № 822 «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», Приказом Министерства здравоохранения и социального развития Российской Федерации от 29.12.2007 г. № 818 «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», Распоряжением Правительства Свердловской области от 09.02.2009 № 82-РП «Об утверждении Методических рекомендаций по разработке условий оплаты труда работников общеотраслевых должностей служащих и профессий рабочих государственных бюджетных учреждений Свердловской области», Постановлением Главы муниципального образования «Каменский городской округ» от 17.09.2009 № 1761 «Об утверждении Положения об установлении систем оплаты труда работников муниципальных бюджетный учреждений муниципального образования «Каменский городской округ» и порядке введения новых систем оплаты труда», в целях повышения социальных гарантий работников муниципального казенного учреждения «Материально-техническая служба учреждений культуры, искусства и спорта» (далее - учрежд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рядок и условия оплаты труда работников учреждения по профессиональным квалификационным навык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именования, условия осуществления и размеры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змеры надбавок и иные выплаты стимулирующего характера, критерии их установ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условия оплаты труда руководителя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мер, порядок и условия оплаты труда работников учреждения устанавливаются руководителем учреждения в пределах фонда оплаты труда, предусмотренного в бюджетной смете учреждения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работная плата работников учреждения состоит из оклада, компенсационных и стимулирующих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Штатное расписание учреждения утверждается руководителем учреждения и согласовывается с учредителем, в ведении которого находится учреждение (далее также – учредитель, учредитель учреждения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рядок и условия оплаты труда работников учреждения, занимающих должности служащи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олжностные оклады работников учреждения, занимающих должности служащих, устанавливаются на основе занимаемых ими должностей в следующих размерах</w:t>
      </w:r>
      <w:r>
        <w:rPr/>
        <w:t>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2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технике безопасности и охране труд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нергетик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оложением об оплате и стимулировании труда работников учреждения работникам устанавливаются следующие надбав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сональная надба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установлении работникам персональных надбавок принимается руководителем учреждения с учетом обеспечения указанных выплат финансовыми средствами. Персональная надбавка устанавливается в пределах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работникам персональных надбавок и их размерах принимается руководителем учреждения персонально в отношении конкретного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сональная надбавка устанавливается работнику с учетом уровня его профессиональной подготовки, сложности, важности, напряженности и интенсивности выполняемой работы, степени самостоятельности и ответственности при выполнении поставлен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персональной надбавки - до 100 % от оклад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С учетом условий труда работникам учреждения устанавливаются выплаты компенсационного характера, предусмотренные главой  5 Полож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аботникам учреждения выплачиваются премии, предусмотренные главой 6 Положе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лава 3. Порядок и условия оплаты труда работников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деятельность по профессиям рабоч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клады работников учреждения, осуществляющих деятельность по профессиям рабочих (далее - рабочие), устанавливаются в соответствии с выполняемыми ими работами и в зависимости от присвоенных им квалификационных разрядов, в том числе в соответствии с Единым тарифно-квалификационным справочником работ и профессий рабочих, Тарифно-квалификационными характеристиками по общеотраслевым профессиям рабочих, в следующих размерах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ер 1 разряда, подсобный рабочий 1 разряда, сторож 1 разряда, дворник 1 разряда, уборщик служебных помещений 1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 2 разряда, кочегар котельной 2 разряда, оператор котельной 2 разряда, электромонтер 2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гар котельной 3 разряда, оператор котельной 3 разряда, электромонтер 3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чегар котельной 4 разряда, оператор котельной 4 разряда, электромонтер 4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чегар котельной 5 разряда, оператор котельной 5 разряда, электромонтер 5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чегар котельной 6 разряда, оператор котельной 6 разряда, электромонтер 6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монтер 7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8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оложением об оплате и стимулировании труда работников учреждения рабочим устанавливаются следующие надбав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сональная надбав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работникам персональных надбавок принимается руководителем учреждения с учетом обеспечения указанных выплат финансовыми средствами. Персональная надбавка устанавливается в пределах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работникам персональных надбавок и их размерах принимается руководителем учреждения персонально в отношении конкретного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ерсональная надбавка устанавливается работнику с учетом уровня его профессиональной подготовки, сложности, важности, напряженности, и интенсивности выполняемой работы, степени самостоятельности и ответственности при выполнении поставленных задач, присвоенных работнику квалификационных разря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ерсональной надбавки - до 150 % от оклад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Водителям учреждения устанавливается надбавка за классность в следующем размере в процентах от оклада в меся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класс -25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класс - 10%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ласс - 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классность устанавливается в пределах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классность устанавливается руководителем учреждения на основании соответствующих разрешающих отметок в водительском удостоверении, непрерывного стажа работы в качестве водителя в соответствии со следующими требованиям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45"/>
        <w:gridCol w:w="2222"/>
        <w:gridCol w:w="3313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водител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в водительском удостоверении разрешающих отметок на право управления механическими транспортными средствами, относящимися к категории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по стажу, предусмотренные квалификационными характеристиками водителей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ными квалификационными характеристиками водител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ли других возможных сочетаний категорий</w:t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-й клас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или 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и С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по стажу не предъявляют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управлении автомобилями, оборудованными специальной звуковой и световой сигнализацией, необходим непрерывный стаж работы в качестве водителя автомобиля не менее 2 ле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й клас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и 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и Е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, 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, C, 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, C, 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, D, 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, D, 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, C, D, 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лификация 2-го класса может быть присвоена при непрерывном стаже работы не менее 2 лет в качестве водителя автомобиля 3-го класса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-й клас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B, C, D </w:t>
            </w:r>
            <w:r>
              <w:rPr/>
              <w:t>и 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лификация 1-го класса может быть присвоена при непрерывном стаже работы не менее 1 года в качестве водителя автомобиля 2-го класс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Рабочим выплачиваются премии, предусмотренные главой 6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С учетом условий труда рабочим устанавливаются выплаты компенсационного характера, предусмотренные главой  5 Положе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Условия оплаты труда руководителя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Должностной оклад руководителя учреждения составляет 9393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 учетом условий труда руководителю учреждения устанавливаются выплаты компенсационного характера, предусмотренные главой 5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целях стимулирования труда руководителю учреждения устанавливается персональная надба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установлении руководителю персональной надбавки и ее размерах принимается учредителем учреждения с учетом обеспечения указанной выплаты финансовыми средствами. Персональная надбавка устанавливается в пределах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ерсональная надбавка устанавливается руководителю с учетом уровня его профессиональной подготовки, сложности, важности, напряженности и интенсивности выполняемой работы, степени самостоятельности и ответственности при выполнении поставлен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персональной надбавки - до 100 % от оклад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орядок и условия выплат компенсационного и стимулирующего характера руководителя учреждения устанавливаются в соответствии с главами 5 и 6 Поло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лава 5. Порядок и условия устано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 компенсацио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в соответствии с Трудовым кодексом Российской Федерации и Перечнем видов выплат компенсационного характера в федеральных бюджетных учреждениях, утвержденным Приказом Министерства здравоохранения и социального развития Российской Федерации от 29.12.2007 № 822 «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», работникам учреждения осуществляются следующие выплаты компенсацио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 работу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совмещение профессий (должност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 расширение зон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 работу в ноч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 работу в выходные и нерабочие праздничные д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за сверхурочную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за работу в местностях с особыми климатическими услов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Всем работникам учреждения выплачивается районный коэффициент к заработной плате за работу в местностях с особыми климатическими условиями, установленный Постановлением Правительства Совета Министров СССР от 21.05.1987 N 591 «О введении районных коэффициентов к заработной плате рабочих и служащих, для которых они не установлены, на Урале и в производственных отраслях в северных и восточных районах Казахской ССР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йонный коэффициент применяется ко всем составляющим оплаты труда работников учре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Порядок и условия премирования работников учрежд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В целях поощрения работников учреждения за выполненную работу могут быть установлены  следующие прем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мия по итогам работы за период (за месяц, квартал, полугодие, г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за интенсивность и высокие результаты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мирование работников учреждения и условия выплаты премии осуществляются на основе положения об оплате и стимулировании труда работников, утверждаемого руководителем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ведении каждой конкретной премии в отношении работников принимает руководитель учреждения. Решение об установлении премии в отношении руководителя учреждения принимается учр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мирование работников учреждения осуществляется в пределах доведенных бюджетных ассигнований на оплату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премий работникам учитывается наличие дисциплинарных взысканий. В течение срока действия дисциплинарного взыскания работник учреждения не поощр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Премия по итогам работы за период (за месяц, квартал, полугодие, год) выплачивается с целью поощрения работников за общие результаты труда по итога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работником дисциплины труда и трудового распорядка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порученной работы, связанной с обеспечением рабоче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качественная подготовка и своевременная сдача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личный вклад каждого работника в осуществление функций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составляет до 3 окладов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я устанавливается в процентном отношении к окладу, в виде коэффициента или в абсолютном разме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вольнении работника до истечения календарного месяца премия по итогам работы работнику выплачивается пропорционально отработанному вре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роме того единовременно могут выплачиваться прем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выполнение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интенсивность и высокие результаты рабо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интенсивность, напряженность и результат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ие размера и выплата единовременных премий производятся в пределах экономии планового фонда оплаты труда и на основании приказа руководителя учреждения – в отношении работников учреждения, на основании приказа учредителя – в отношении руководителя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мии устанавливаются в процентном отношении к окладу, в виде коэффициента или в абсолютном разм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Допускается одновременное применение нескольких видов поощрений (премий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В случае изменения структуры или численности учреждения  в течение года в штатное расписание вносятся необходимые изме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ложившаяся экономия по фонду оплаты труда направляется на осуществление выплат стимулирующе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Размер заработной платы работников учреждения  не может быть ниже минимального размера оплаты труда, установленного федеральны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1:00Z</dcterms:created>
  <dc:creator>1</dc:creator>
  <dc:description/>
  <cp:keywords/>
  <dc:language>en-US</dc:language>
  <cp:lastModifiedBy>obchii22</cp:lastModifiedBy>
  <cp:lastPrinted>2015-02-16T10:50:00Z</cp:lastPrinted>
  <dcterms:modified xsi:type="dcterms:W3CDTF">2015-03-11T09:22:00Z</dcterms:modified>
  <cp:revision>12</cp:revision>
  <dc:subject/>
  <dc:title>УТВЕРЖДЕНО</dc:title>
</cp:coreProperties>
</file>